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HE T-SHIRT PROBLEM!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One student’s strategy: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  <w:lang w:val="en-US" w:eastAsia="en-US"/>
        </w:rPr>
      </w:pPr>
      <w:hyperlink r:id="rId13">
        <w:r>
          <w:rPr>
            <w:b/>
            <w:sz w:val="32"/>
            <w:szCs w:val="32"/>
            <w:u w:val="single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column">
                    <wp:posOffset>-381000</wp:posOffset>
                  </wp:positionH>
                  <wp:positionV relativeFrom="paragraph">
                    <wp:posOffset>130810</wp:posOffset>
                  </wp:positionV>
                  <wp:extent cx="7010400" cy="2942590"/>
                  <wp:effectExtent l="0" t="0" r="0" b="762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7010280" cy="2942640"/>
                            <a:chOff x="0" y="0"/>
                            <a:chExt cx="7010280" cy="2942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705720" cy="13716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6705720" cy="137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000000"/>
                                      <w:lang w:val="en-US" w:bidi="ar-SA"/>
                                    </w:rPr>
                                    <w:t xml:space="preserve"> INCLUDEPICTURE "http://www.google.ca/images?q=tbn:PXC00dsNq-b4SM::i2.iofferphoto.com/img/item/530/123/96/Red_T_Shirt.jpg" \* MERGEFORMATINET </w:t>
                                    <w:br/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000000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000000"/>
                                      <w:lang w:val="en-US" w:bidi="ar-SA"/>
                                    </w:rPr>
                                    <w:t xml:space="preserve"> INCLUDEPICTURE "http://www.google.ca/images?q=tbn:PXC00dsNq-b4SM::i2.iofferphoto.com/img/item/530/123/96/Red_T_Shirt.jpg" \* MERGEFORMATINET </w:t>
                                    <w:br/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000000"/>
                                      <w:lang w:val="en-US" w:bidi="ar-SA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000000"/>
                                      <w:lang w:val="en-US" w:bidi="ar-SA"/>
                                    </w:rPr>
                                    <w:t xml:space="preserve"> INCLUDEPICTURE "http://www.google.ca/images?q=tbn:9X1AkPKzD4FJ3M::www.officepolitics.com/images/sodapop_duojames.jpg" \* MERGEFORMATINET </w:t>
                                    <w:br/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000000"/>
                                      <w:lang w:val="en-US" w:bidi="ar-SA"/>
                                    </w:rPr>
                                    <w:t xml:space="preserve"> 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572000" y="38088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b/>
                                      <w:szCs w:val="4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=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181480" y="380880"/>
                                <a:ext cx="1295280" cy="68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56"/>
                                      <w:b/>
                                      <w:szCs w:val="5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$ 4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456560"/>
                              <a:ext cx="7010280" cy="1486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7010280" cy="1486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000000"/>
                                      <w:lang w:val="en-US" w:bidi="ar-SA"/>
                                    </w:rPr>
                                    <w:t xml:space="preserve"> INCLUDEPICTURE "http://www.google.ca/images?q=tbn:PXC00dsNq-b4SM::i2.iofferphoto.com/img/item/530/123/96/Red_T_Shirt.jpg" \* MERGEFORMATINET </w:t>
                                    <w:br/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000000"/>
                                      <w:lang w:val="en-US" w:bidi="ar-SA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000000"/>
                                      <w:lang w:val="en-US" w:bidi="ar-SA"/>
                                    </w:rPr>
                                    <w:t xml:space="preserve"> INCLUDEPICTURE "http://www.google.ca/images?q=tbn:9X1AkPKzD4FJ3M::www.officepolitics.com/images/sodapop_duojames.jpg" \* MERGEFORMATINET </w:t>
                                    <w:br/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000000"/>
                                      <w:lang w:val="en-US" w:bidi="ar-SA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000000"/>
                                      <w:lang w:val="en-US" w:bidi="ar-SA"/>
                                    </w:rPr>
                                    <w:t xml:space="preserve"> INCLUDEPICTURE "http://www.google.ca/images?q=tbn:9X1AkPKzD4FJ3M::www.officepolitics.com/images/sodapop_duojames.jpg" \* MERGEFORMATINET </w:t>
                                    <w:br/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000000"/>
                                      <w:lang w:val="en-US" w:bidi="ar-SA"/>
                                    </w:rPr>
                                    <w:t xml:space="preserve">       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503960" y="228600"/>
                                <a:ext cx="770760" cy="68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b/>
                                      <w:szCs w:val="4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=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123160" y="114480"/>
                                <a:ext cx="1694880" cy="1028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56"/>
                                      <w:b/>
                                      <w:szCs w:val="5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$ 3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3886200" y="1456560"/>
                              <a:ext cx="762120" cy="1257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30pt;margin-top:10.3pt;width:552pt;height:231.7pt" coordorigin="-600,206" coordsize="11040,4634">
                  <v:group id="shape_0" style="position:absolute;left:-600;top:206;width:10560;height:2160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f" style="position:absolute;left:-600;top:206;width:10559;height:21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 xml:space="preserve"> INCLUDEPICTURE "http://www.google.ca/images?q=tbn:PXC00dsNq-b4SM::i2.iofferphoto.com/img/item/530/123/96/Red_T_Shirt.jpg" \* MERGEFORMATINET </w:t>
                              <w:br/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 xml:space="preserve"> INCLUDEPICTURE "http://www.google.ca/images?q=tbn:PXC00dsNq-b4SM::i2.iofferphoto.com/img/item/530/123/96/Red_T_Shirt.jpg" \* MERGEFORMATINET </w:t>
                              <w:br/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 xml:space="preserve">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 xml:space="preserve"> INCLUDEPICTURE "http://www.google.ca/images?q=tbn:9X1AkPKzD4FJ3M::www.officepolitics.com/images/sodapop_duojames.jpg" \* MERGEFORMATINET </w:t>
                              <w:br/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 xml:space="preserve">  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6600;top:806;width:719;height:7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=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7560;top:806;width:2039;height:10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$ 44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-600;top:2500;width:11040;height:2340">
                    <v:shape id="shape_0" fillcolor="white" stroked="f" o:allowincell="f" style="position:absolute;left:-600;top:2500;width:11039;height:23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 xml:space="preserve"> INCLUDEPICTURE "http://www.google.ca/images?q=tbn:PXC00dsNq-b4SM::i2.iofferphoto.com/img/item/530/123/96/Red_T_Shirt.jpg" \* MERGEFORMATINET </w:t>
                              <w:br/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 xml:space="preserve">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 xml:space="preserve"> INCLUDEPICTURE "http://www.google.ca/images?q=tbn:9X1AkPKzD4FJ3M::www.officepolitics.com/images/sodapop_duojames.jpg" \* MERGEFORMATINET </w:t>
                              <w:br/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 xml:space="preserve">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 xml:space="preserve"> INCLUDEPICTURE "http://www.google.ca/images?q=tbn:9X1AkPKzD4FJ3M::www.officepolitics.com/images/sodapop_duojames.jpg" \* MERGEFORMATINET </w:t>
                              <w:br/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 xml:space="preserve">        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6493;top:2860;width:1213;height:10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=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7468;top:2680;width:2668;height:16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$ 3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rect id="shape_0" fillcolor="white" stroked="f" o:allowincell="f" style="position:absolute;left:5520;top:2500;width:1199;height:197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</w:pict>
            </mc:Fallback>
          </mc:AlternateContent>
          <mc:AlternateContent>
            <mc:Choice Requires="wps">
              <w:drawing>
                <wp:anchor behindDoc="0" distT="0" distB="0" distL="0" distR="0" simplePos="0" locked="0" layoutInCell="0" allowOverlap="1" relativeHeight="4">
                  <wp:simplePos x="0" y="0"/>
                  <wp:positionH relativeFrom="column">
                    <wp:posOffset>-190500</wp:posOffset>
                  </wp:positionH>
                  <wp:positionV relativeFrom="paragraph">
                    <wp:posOffset>130810</wp:posOffset>
                  </wp:positionV>
                  <wp:extent cx="1000125" cy="1371600"/>
                  <wp:effectExtent l="0" t="0" r="0" b="0"/>
                  <wp:wrapNone/>
                  <wp:docPr id="2" name=""/>
                  <a:graphic xmlns:a="http://schemas.openxmlformats.org/drawingml/2006/main">
                    <a:graphicData uri="http://schemas.microsoft.com/office/word/2010/wordprocessingShape"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margin-left:-15pt;margin-top:10.3pt;width:0pt;height:0pt" type="_x0000_t32">
                  <v:stroke color="black" weight="9360" joinstyle="miter" endcap="flat"/>
                  <v:fill o:detectmouseclick="t" on="false"/>
                  <w10:wrap type="none"/>
                </v:shape>
              </w:pict>
            </mc:Fallback>
          </mc:AlternateConten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CA" w:eastAsia="en-US"/>
        </w:rPr>
      </w:pPr>
      <w:r>
        <w:rPr>
          <w:sz w:val="28"/>
          <w:szCs w:val="28"/>
          <w:lang w:val="en-C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93945</wp:posOffset>
                </wp:positionH>
                <wp:positionV relativeFrom="paragraph">
                  <wp:posOffset>161290</wp:posOffset>
                </wp:positionV>
                <wp:extent cx="1107440" cy="457835"/>
                <wp:effectExtent l="1905" t="4445" r="190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08080" cy="45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5.35pt;margin-top:12.7pt;width:87.15pt;height:36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05075</wp:posOffset>
                </wp:positionH>
                <wp:positionV relativeFrom="paragraph">
                  <wp:posOffset>46990</wp:posOffset>
                </wp:positionV>
                <wp:extent cx="1505585" cy="625475"/>
                <wp:effectExtent l="1905" t="4445" r="190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505880" cy="625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7.25pt;margin-top:3.7pt;width:118.45pt;height:49.2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CA" w:eastAsia="en-US"/>
        </w:rPr>
      </w:pPr>
      <w:r>
        <w:rPr>
          <w:sz w:val="28"/>
          <w:szCs w:val="28"/>
          <w:lang w:val="en-C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90500</wp:posOffset>
                </wp:positionH>
                <wp:positionV relativeFrom="paragraph">
                  <wp:posOffset>10160</wp:posOffset>
                </wp:positionV>
                <wp:extent cx="1000760" cy="1372235"/>
                <wp:effectExtent l="4445" t="3175" r="444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01160" cy="1372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5pt;margin-top:0.8pt;width:78.7pt;height:108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28540</wp:posOffset>
                </wp:positionH>
                <wp:positionV relativeFrom="paragraph">
                  <wp:posOffset>147320</wp:posOffset>
                </wp:positionV>
                <wp:extent cx="1107440" cy="457835"/>
                <wp:effectExtent l="1905" t="4445" r="190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07720" cy="45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0.2pt;margin-top:11.6pt;width:87.1pt;height:36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CA" w:eastAsia="en-US"/>
        </w:rPr>
      </w:pPr>
      <w:r>
        <w:rPr>
          <w:sz w:val="28"/>
          <w:szCs w:val="28"/>
          <w:lang w:val="en-C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52525</wp:posOffset>
                </wp:positionH>
                <wp:positionV relativeFrom="paragraph">
                  <wp:posOffset>66040</wp:posOffset>
                </wp:positionV>
                <wp:extent cx="1505585" cy="625475"/>
                <wp:effectExtent l="1905" t="4445" r="190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506240" cy="626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75pt;margin-top:5.2pt;width:118.5pt;height:49.2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herefore, the shirt costs $14 more than the pop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0075</wp:posOffset>
                </wp:positionH>
                <wp:positionV relativeFrom="paragraph">
                  <wp:posOffset>23495</wp:posOffset>
                </wp:positionV>
                <wp:extent cx="1270" cy="1247775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248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.25pt;margin-top:1.85pt;width:0.05pt;height:98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  <w:u w:val="single"/>
        </w:rPr>
        <w:t>Shirt</w:t>
      </w:r>
      <w:r>
        <w:rPr>
          <w:sz w:val="28"/>
          <w:szCs w:val="28"/>
        </w:rPr>
        <w:tab/>
        <w:tab/>
      </w:r>
      <w:r>
        <w:rPr>
          <w:sz w:val="28"/>
          <w:szCs w:val="28"/>
          <w:u w:val="single"/>
        </w:rPr>
        <w:t>Pop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0</w:t>
        <w:tab/>
        <w:tab/>
        <w:t xml:space="preserve">  6</w:t>
        <w:tab/>
        <w:tab/>
        <w:t>2 shirts + 2 pops  = 40 + 12 ≠ 44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5080</wp:posOffset>
                </wp:positionV>
                <wp:extent cx="1343025" cy="19050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3160" cy="190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6pt;margin-top:0.4pt;width:105.7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8</w:t>
        <w:tab/>
        <w:tab/>
        <w:t xml:space="preserve">  4</w:t>
        <w:tab/>
        <w:tab/>
        <w:t xml:space="preserve">2 shirts + 2 pops  = 36 + 8 = 44  </w:t>
      </w:r>
      <w:r>
        <w:rPr>
          <w:b/>
          <w:sz w:val="28"/>
          <w:szCs w:val="28"/>
        </w:rPr>
        <w:t>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1 shirt + 3 pops = 18 + 12 = 30  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nother Strategy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95375</wp:posOffset>
                </wp:positionH>
                <wp:positionV relativeFrom="paragraph">
                  <wp:posOffset>102870</wp:posOffset>
                </wp:positionV>
                <wp:extent cx="381635" cy="1270"/>
                <wp:effectExtent l="635" t="37465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19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6.25pt;margin-top:8.1pt;width:30.0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>2s + 2p = 44</w:t>
        <w:tab/>
        <w:t xml:space="preserve">    s + p = 2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31185</wp:posOffset>
                </wp:positionH>
                <wp:positionV relativeFrom="paragraph">
                  <wp:posOffset>102870</wp:posOffset>
                </wp:positionV>
                <wp:extent cx="2376805" cy="79375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805" cy="793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lang w:val="en-CA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CA"/>
                              </w:rPr>
                              <w:t>So 2p = 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lang w:val="en-CA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CA"/>
                              </w:rPr>
                              <w:t>p = 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lang w:val="en-CA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CA"/>
                              </w:rPr>
                              <w:t>Which makes s = 18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15pt;height:62.5pt;mso-wrap-distance-left:9.05pt;mso-wrap-distance-right:9.05pt;mso-wrap-distance-top:0pt;mso-wrap-distance-bottom:0pt;margin-top:8.1pt;mso-position-vertical-relative:text;margin-left:24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  <w:lang w:val="en-CA"/>
                        </w:rPr>
                      </w:pPr>
                      <w:r>
                        <w:rPr>
                          <w:sz w:val="32"/>
                          <w:szCs w:val="32"/>
                          <w:lang w:val="en-CA"/>
                        </w:rPr>
                        <w:t>So 2p = 8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  <w:lang w:val="en-CA"/>
                        </w:rPr>
                      </w:pPr>
                      <w:r>
                        <w:rPr>
                          <w:sz w:val="32"/>
                          <w:szCs w:val="32"/>
                          <w:lang w:val="en-CA"/>
                        </w:rPr>
                        <w:t>p = 4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  <w:lang w:val="en-CA"/>
                        </w:rPr>
                      </w:pPr>
                      <w:r>
                        <w:rPr>
                          <w:sz w:val="32"/>
                          <w:szCs w:val="32"/>
                          <w:lang w:val="en-CA"/>
                        </w:rPr>
                        <w:t>Which makes s = 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38425</wp:posOffset>
                </wp:positionH>
                <wp:positionV relativeFrom="paragraph">
                  <wp:posOffset>21590</wp:posOffset>
                </wp:positionV>
                <wp:extent cx="381635" cy="1270"/>
                <wp:effectExtent l="635" t="37465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1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.75pt;margin-top:1.7pt;width:30.0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ab/>
        <w:tab/>
        <w:tab/>
        <w:t xml:space="preserve">    s + 3p = 30</w:t>
      </w:r>
    </w:p>
    <w:sectPr>
      <w:type w:val="nextPage"/>
      <w:pgSz w:w="12240" w:h="15840"/>
      <w:pgMar w:left="1440" w:right="144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ca/imgres?imgurl=http://i2.iofferphoto.com/img/item/530/123/96/Red_T_Shirt.jpg&amp;imgrefurl=http://www.freewebs.com/pancake-graffix/productline.htm&amp;h=480&amp;w=480&amp;sz=23&amp;tbnid=PXC00dsNq-b4SM::&amp;tbnh=129&amp;tbnw=129&amp;prev=/images%3Fq%3Dpicture%2Bof%2Ba%2Bred%2Bt-shirt&amp;hl=en&amp;usg=__kIMdZV7NM_vLLB6eXuDlXgBsans=&amp;ei=sekTSunPIOagmAec5PjnAw&amp;sa=X&amp;oi=image_result&amp;resnum=2&amp;ct=image" TargetMode="External"/><Relationship Id="rId3" Type="http://schemas.openxmlformats.org/officeDocument/2006/relationships/hyperlink" Target="http://www.google.ca/imgres?imgurl=http://i2.iofferphoto.com/img/item/530/123/96/Red_T_Shirt.jpg&amp;imgrefurl=http://www.freewebs.com/pancake-graffix/productline.htm&amp;h=480&amp;w=480&amp;sz=23&amp;tbnid=PXC00dsNq-b4SM::&amp;tbnh=129&amp;tbnw=129&amp;prev=/images%3Fq%3Dpicture%2Bof%2Ba%2Bred%2Bt-shirt&amp;hl=en&amp;usg=__kIMdZV7NM_vLLB6eXuDlXgBsans=&amp;ei=sekTSunPIOagmAec5PjnAw&amp;sa=X&amp;oi=image_result&amp;resnum=2&amp;ct=image" TargetMode="External"/><Relationship Id="rId4" Type="http://schemas.openxmlformats.org/officeDocument/2006/relationships/hyperlink" Target="http://www.google.ca/imgres?imgurl=http://www.officepolitics.com/images/sodapop_duojames.jpg&amp;imgrefurl=http://www.officepolitics.com/advice/%3Fp%3D258&amp;h=375&amp;w=468&amp;sz=36&amp;tbnid=9X1AkPKzD4FJ3M::&amp;tbnh=103&amp;tbnw=128&amp;prev=/images%3Fq%3Dpicture%2Bof%2Ba%2Bsoda%2Bpop&amp;hl=en&amp;usg=__qG0dB1zVNUHt28xag2IjUNSrOfw=&amp;sa=X&amp;oi=image_result&amp;resnum=1&amp;ct=image&amp;cd=1" TargetMode="External"/><Relationship Id="rId5" Type="http://schemas.openxmlformats.org/officeDocument/2006/relationships/hyperlink" Target="http://www.google.ca/imgres?imgurl=http://i2.iofferphoto.com/img/item/530/123/96/Red_T_Shirt.jpg&amp;imgrefurl=http://www.freewebs.com/pancake-graffix/productline.htm&amp;h=480&amp;w=480&amp;sz=23&amp;tbnid=PXC00dsNq-b4SM::&amp;tbnh=129&amp;tbnw=129&amp;prev=/images%3Fq%3Dpicture%2Bof%2Ba%2Bred%2Bt-shirt&amp;hl=en&amp;usg=__kIMdZV7NM_vLLB6eXuDlXgBsans=&amp;ei=sekTSunPIOagmAec5PjnAw&amp;sa=X&amp;oi=image_result&amp;resnum=2&amp;ct=image" TargetMode="External"/><Relationship Id="rId6" Type="http://schemas.openxmlformats.org/officeDocument/2006/relationships/hyperlink" Target="http://www.google.ca/imgres?imgurl=http://www.officepolitics.com/images/sodapop_duojames.jpg&amp;imgrefurl=http://www.officepolitics.com/advice/%3Fp%3D258&amp;h=375&amp;w=468&amp;sz=36&amp;tbnid=9X1AkPKzD4FJ3M::&amp;tbnh=103&amp;tbnw=128&amp;prev=/images%3Fq%3Dpicture%2Bof%2Ba%2Bsoda%2Bpop&amp;hl=en&amp;usg=__qG0dB1zVNUHt28xag2IjUNSrOfw=&amp;sa=X&amp;oi=image_result&amp;resnum=1&amp;ct=image&amp;cd=1" TargetMode="External"/><Relationship Id="rId7" Type="http://schemas.openxmlformats.org/officeDocument/2006/relationships/hyperlink" Target="http://www.google.ca/imgres?imgurl=http://www.officepolitics.com/images/sodapop_duojames.jpg&amp;imgrefurl=http://www.officepolitics.com/advice/%3Fp%3D258&amp;h=375&amp;w=468&amp;sz=36&amp;tbnid=9X1AkPKzD4FJ3M::&amp;tbnh=103&amp;tbnw=128&amp;prev=/images%3Fq%3Dpicture%2Bof%2Ba%2Bsoda%2Bpop&amp;hl=en&amp;usg=__qG0dB1zVNUHt28xag2IjUNSrOfw=&amp;sa=X&amp;oi=image_result&amp;resnum=1&amp;ct=image&amp;cd=1" TargetMode="External"/><Relationship Id="rId8" Type="http://schemas.openxmlformats.org/officeDocument/2006/relationships/hyperlink" Target="http://www.google.ca/imgres?imgurl=http://i2.iofferphoto.com/img/item/530/123/96/Red_T_Shirt.jpg&amp;imgrefurl=http://www.freewebs.com/pancake-graffix/productline.htm&amp;h=480&amp;w=480&amp;sz=23&amp;tbnid=PXC00dsNq-b4SM::&amp;tbnh=129&amp;tbnw=129&amp;prev=/images%3Fq%3Dpicture%2Bof%2Ba%2Bred%2Bt-shirt&amp;hl=en&amp;usg=__kIMdZV7NM_vLLB6eXuDlXgBsans=&amp;ei=sekTSunPIOagmAec5PjnAw&amp;sa=X&amp;oi=image_result&amp;resnum=2&amp;ct=image" TargetMode="External"/><Relationship Id="rId9" Type="http://schemas.openxmlformats.org/officeDocument/2006/relationships/hyperlink" Target="http://www.google.ca/imgres?imgurl=http://i2.iofferphoto.com/img/item/530/123/96/Red_T_Shirt.jpg&amp;imgrefurl=http://www.freewebs.com/pancake-graffix/productline.htm&amp;h=480&amp;w=480&amp;sz=23&amp;tbnid=PXC00dsNq-b4SM::&amp;tbnh=129&amp;tbnw=129&amp;prev=/images%3Fq%3Dpicture%2Bof%2Ba%2Bred%2Bt-shirt&amp;hl=en&amp;usg=__kIMdZV7NM_vLLB6eXuDlXgBsans=&amp;ei=sekTSunPIOagmAec5PjnAw&amp;sa=X&amp;oi=image_result&amp;resnum=2&amp;ct=image" TargetMode="External"/><Relationship Id="rId10" Type="http://schemas.openxmlformats.org/officeDocument/2006/relationships/hyperlink" Target="http://www.google.ca/imgres?imgurl=http://www.officepolitics.com/images/sodapop_duojames.jpg&amp;imgrefurl=http://www.officepolitics.com/advice/%3Fp%3D258&amp;h=375&amp;w=468&amp;sz=36&amp;tbnid=9X1AkPKzD4FJ3M::&amp;tbnh=103&amp;tbnw=128&amp;prev=/images%3Fq%3Dpicture%2Bof%2Ba%2Bsoda%2Bpop&amp;hl=en&amp;usg=__qG0dB1zVNUHt28xag2IjUNSrOfw=&amp;sa=X&amp;oi=image_result&amp;resnum=1&amp;ct=image&amp;cd=1" TargetMode="External"/><Relationship Id="rId11" Type="http://schemas.openxmlformats.org/officeDocument/2006/relationships/hyperlink" Target="http://www.google.ca/imgres?imgurl=http://i2.iofferphoto.com/img/item/530/123/96/Red_T_Shirt.jpg&amp;imgrefurl=http://www.freewebs.com/pancake-graffix/productline.htm&amp;h=480&amp;w=480&amp;sz=23&amp;tbnid=PXC00dsNq-b4SM::&amp;tbnh=129&amp;tbnw=129&amp;prev=/images%3Fq%3Dpicture%2Bof%2Ba%2Bred%2Bt-shirt&amp;hl=en&amp;usg=__kIMdZV7NM_vLLB6eXuDlXgBsans=&amp;ei=sekTSunPIOagmAec5PjnAw&amp;sa=X&amp;oi=image_result&amp;resnum=2&amp;ct=image" TargetMode="External"/><Relationship Id="rId12" Type="http://schemas.openxmlformats.org/officeDocument/2006/relationships/hyperlink" Target="http://www.google.ca/imgres?imgurl=http://www.officepolitics.com/images/sodapop_duojames.jpg&amp;imgrefurl=http://www.officepolitics.com/advice/%3Fp%3D258&amp;h=375&amp;w=468&amp;sz=36&amp;tbnid=9X1AkPKzD4FJ3M::&amp;tbnh=103&amp;tbnw=128&amp;prev=/images%3Fq%3Dpicture%2Bof%2Ba%2Bsoda%2Bpop&amp;hl=en&amp;usg=__qG0dB1zVNUHt28xag2IjUNSrOfw=&amp;sa=X&amp;oi=image_result&amp;resnum=1&amp;ct=image&amp;cd=1" TargetMode="External"/><Relationship Id="rId13" Type="http://schemas.openxmlformats.org/officeDocument/2006/relationships/hyperlink" Target="http://www.google.ca/imgres?imgurl=http://www.officepolitics.com/images/sodapop_duojames.jpg&amp;imgrefurl=http://www.officepolitics.com/advice/%3Fp%3D258&amp;h=375&amp;w=468&amp;sz=36&amp;tbnid=9X1AkPKzD4FJ3M::&amp;tbnh=103&amp;tbnw=128&amp;prev=/images%3Fq%3Dpicture%2Bof%2Ba%2Bsoda%2Bpop&amp;hl=en&amp;usg=__qG0dB1zVNUHt28xag2IjUNSrOfw=&amp;sa=X&amp;oi=image_result&amp;resnum=1&amp;ct=image&amp;cd=1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1:07:00Z</dcterms:created>
  <dc:creator>WCDSB</dc:creator>
  <dc:description/>
  <cp:keywords/>
  <dc:language>en-US</dc:language>
  <cp:lastModifiedBy>Image Builder</cp:lastModifiedBy>
  <dcterms:modified xsi:type="dcterms:W3CDTF">2011-08-15T01:43:00Z</dcterms:modified>
  <cp:revision>4</cp:revision>
  <dc:subject/>
  <dc:title>Visual Representations</dc:title>
</cp:coreProperties>
</file>